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每个都会有自己理想，有时还会改变，而我一直以来的理想都是当一名教师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当一名教师是一个神圣，辛苦的职业．它的任务是为祖国的未来培养人才．作用很大，很神圣，全国到处都需要教师．但这个职业同样也很辛苦．每天要讲课，有时学生不听话，还要管纪律，甚至会大发雷霆，遭受那些不听话的学生的白眼．即使受到再大的委屈，也还要坚强，因为国家需要他．每天晚上，当人们都进入梦想时，有一个屋子里依然有灯光，那是老师在批改作业，写教案．一夜一夜，教师们都是这样熬到很晚，第二天还要打起精神给学生讲课，这是何等的辛苦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正因为这样，我更想要做一名老师，为祖国培养人才，体会教师的辛苦，所以我立志要做一名教师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从很小开始我就很想做一名教师．在家里还经常把自己当成老师，学习讲课．现在我觉得，当一名教师，要把知识掌握好，还要有自己的见解，这样才能把知识更好的传授给同学们．另外，还要把性格变的开朗些．最后，还要有耐心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教师是我的理想，它会为我敲响警钟，提醒我不犯错误，更加向上，促使我努力学习，勇往直前，坚持不懈，顽强拼搏，为理想的实现而奋斗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00:32Z</dcterms:created>
  <dc:creator>Administrator</dc:creator>
  <dc:description/>
  <dc:language>en-US</dc:language>
  <cp:lastModifiedBy>Administrator</cp:lastModifiedBy>
  <dcterms:modified xsi:type="dcterms:W3CDTF">2015-04-22T02:01:38Z</dcterms:modified>
  <cp:revision>0</cp:revision>
  <dc:subject/>
  <dc:title>每个都会有自己理想，有时还会改变，而我一直以来的理想都是当一名教师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